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ЕГУСТАЦИОННАЯ КАРТА </w:t>
      </w:r>
    </w:p>
    <w:p>
      <w:pPr>
        <w:pStyle w:val="Normal"/>
        <w:jc w:val="center"/>
        <w:rPr/>
      </w:pPr>
      <w:r>
        <w:rPr/>
        <w:t>КОНЬЯК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979"/>
      </w:tblGrid>
      <w:tr>
        <w:trPr>
          <w:trHeight w:val="4962" w:hRule="atLeast"/>
        </w:trPr>
        <w:tc>
          <w:tcPr>
            <w:tcW w:w="3641" w:type="dxa"/>
            <w:tcBorders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732270</wp:posOffset>
                      </wp:positionV>
                      <wp:extent cx="342900" cy="9144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530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2693670</wp:posOffset>
                      </wp:positionV>
                      <wp:extent cx="342900" cy="91440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212.1pt;width:26.95pt;height:71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Конкурсный номе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8"/>
                <w:szCs w:val="28"/>
              </w:rPr>
              <w:t>Наименование изготовителя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Наименование напитка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8"/>
                <w:szCs w:val="28"/>
              </w:rPr>
              <w:t xml:space="preserve"> ____________________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__________________________________________</w:t>
            </w:r>
          </w:p>
        </w:tc>
        <w:tc>
          <w:tcPr>
            <w:tcW w:w="6979" w:type="dxa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38430</wp:posOffset>
                      </wp:positionV>
                      <wp:extent cx="914400" cy="34290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10.9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НОМЕ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96520</wp:posOffset>
                      </wp:positionV>
                      <wp:extent cx="914400" cy="34290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7.6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65100</wp:posOffset>
                      </wp:positionV>
                      <wp:extent cx="914400" cy="34290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13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941070</wp:posOffset>
                      </wp:positionV>
                      <wp:extent cx="914400" cy="34290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74.1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НАЯ ДО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ЛОВОГО СПИРТА, %об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8"/>
                <w:szCs w:val="28"/>
              </w:rPr>
              <w:t xml:space="preserve"> 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105410</wp:posOffset>
                      </wp:positionV>
                      <wp:extent cx="914400" cy="34290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55pt;margin-top:8.3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ЫДЕРЖКИ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88265</wp:posOffset>
                      </wp:positionV>
                      <wp:extent cx="914400" cy="342900"/>
                      <wp:effectExtent l="19050" t="1905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75pt;margin-top:6.95pt;width:71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АССОВАЯ КОНЦЕН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САХАРА, г/д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33:00Z</dcterms:created>
  <dc:creator>Захарченко Юрий Александрович</dc:creator>
  <dc:description/>
  <cp:keywords/>
  <dc:language>en-US</dc:language>
  <cp:lastModifiedBy>olga-soud@hotmail.com</cp:lastModifiedBy>
  <cp:lastPrinted>2008-08-11T14:25:00Z</cp:lastPrinted>
  <dcterms:modified xsi:type="dcterms:W3CDTF">2024-07-25T07:41:00Z</dcterms:modified>
  <cp:revision>3</cp:revision>
  <dc:subject/>
  <dc:title>Конкурсный номер</dc:title>
</cp:coreProperties>
</file>